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>DOTYCZY CYKLU KSZTAŁCENIA 2022-2027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mallCaps/>
          <w:sz w:val="20"/>
          <w:szCs w:val="24"/>
        </w:rPr>
        <w:t>(skrajne dat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acja radcowska –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kład Prawa konstytucyjnego i Praw Człowieka /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Justyna Ciechan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Justyna Ciechanowska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egzamin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iCs/>
                <w:caps w:val="false"/>
                <w:smallCaps w:val="false"/>
                <w:szCs w:val="24"/>
              </w:rPr>
              <w:t xml:space="preserve">Wiedza z zakresu prawa konstytucyjnego zagadnieniami ustrojów sądów, prokuratury i innych organów ochrony prawnej, praw człowieka i ich ochrony 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praktyczne aspekty związane ze ścieżką zawodową pracy radcy praw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zasadami wykonywania zawodu radcy prawnego, etyki i odpowiedzialności, ze szczególnym uwzględnieniem praktyki zawod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a przebiegu aplikacji radcowskiej, uprawnień i obowiązków aplikanta radcowski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umożliwiającą mu przystąpienie do egzaminu wstępnego na aplikację radcowsk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systemu organów władzy publicznej i ich kompetencji, sposobów działania i powiązania, szczególnie w zakresie ochrony prawa, wymiaru sprawiedliwości i administracji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zasad i norm etycznych oraz etyki zawodowej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ąc  posiadaną  wiedzę  teoretyczną  i  umiejętność samodzielnego  proponowania  rozwiązań  posiada  umiejętność sporządzania podstawowych dokumentów oraz pism procesowych 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w  zależności  od  dokonanego  samodzielnie  wyboru  posiada rozszerzone  umiejętności  w  tym  zakresie  w  odniesieniu  do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wykorzystania zdobytej wiedzy teoretycznej oraz  doboru  właściwej  metody  dla  rozwiązania  określonego problemu prawn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 przygotowany  do  współdziałania  i  pracy  w  zorganizowanej grupie, kierowania ich pracą oraz do przyjmowania w niej różnych ról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 świadomość społecznego znaczenia zawodu prawnika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konieczność  stosowania  etycznych  zasad  w  życiu zawodowym prawnik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konwersatorium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radcowska – cel, wymagania wstępne, egzamin wstępny – 4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radcowska- uprawnienia i obowiązki aplikanta – 4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radcowska – przebieg aplikacji i egzamin końcowy – 4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Radca prawny – zasady wykonywania zawodu – 1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Etyka radcowska, odpowiedzialność radcy prawnego – 1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amorząd zawodowy radców prawnych – 1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radcy prawnego – aspekty praktyczne - 4 godz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wykład problemowy, wykład z prezentacją multimedialną, rozwiązywanie grupowe testów i kazusów na egzamin wstępny na aplikację radcowską, rozwiązywanie problemów praktycznych związanych z wykonywaniem zawodu radcy prawnego</w:t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0" w:name="_GoBack"/>
      <w:bookmarkEnd w:id="0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77"/>
        <w:gridCol w:w="17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1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KON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EGZAMIN W FORMIE PISEMNEJ (PYTANIA ZAMKNIĘTE LUB OPISOWE) LUB W FORMIE USTNEJ (student losuje kolejno trzy pytania, na które udziela odpowiedzi; pytania egzaminacyjne obejmują tematy stanowiące przedmiot wykład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Przed egzaminem student otrzymuje wykaz zagadnień, w oparciu o który zostaną opracowane pytania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 przypadku egzaminu w formie pisemnej na ocenę pozytywną należy udzielić przynajmniej 50% poprawnych odpowiedzi. W przypadku egzaminu ustnego konieczne jest udzielenie pełnej odpowiedzi na przynajmniej jedno pytanie.</w:t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szCs w:val="24"/>
              </w:rPr>
              <w:t>Kryteria oceny: kompletność odpowiedzi, umiejętność posługiwania się terminologią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Etyka zawodu radcy prawnego i adwokata. Kazusy. Objaśnienia. Orzecznictwo, red. G. Borkowski, K. Kukuryk, S. Pilipiec, Warszawa 2020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Zasady wykonywania zawodu radcy prawnego, etyka i samorząd radców prawnych (2021), Warsszawa 2021</w:t>
            </w:r>
          </w:p>
          <w:p>
            <w:pPr>
              <w:pStyle w:val="Normal"/>
              <w:numPr>
                <w:ilvl w:val="1"/>
                <w:numId w:val="5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Aplikacja radcowska 2021. Pytania, odpowiedzi, tabele, M. Stepaniuk, Warszwa 2021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8"/>
                <w:tab w:val="left" w:pos="1451" w:leader="none"/>
              </w:tabs>
              <w:spacing w:lineRule="auto" w:line="240" w:before="0" w:after="0"/>
              <w:ind w:left="1451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zamin wstępny 2021. Teksty ustaw. Aplikacja adwokacka i radcowska. Tom I i II , Warszawa 2021</w:t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8"/>
                <w:tab w:val="left" w:pos="1451" w:leader="none"/>
              </w:tabs>
              <w:spacing w:lineRule="auto" w:line="240" w:before="0" w:after="0"/>
              <w:ind w:left="1451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plikacja od ogółu do szczegółu. Akty normatywne w pigułce, Warszawa 2021</w:t>
            </w:r>
          </w:p>
          <w:p>
            <w:pPr>
              <w:pStyle w:val="Normal"/>
              <w:numPr>
                <w:ilvl w:val="2"/>
                <w:numId w:val="5"/>
              </w:numPr>
              <w:shd w:fill="FFFFFF" w:val="clear"/>
              <w:tabs>
                <w:tab w:val="clear" w:pos="708"/>
                <w:tab w:val="left" w:pos="1451" w:leader="none"/>
              </w:tabs>
              <w:spacing w:lineRule="auto" w:line="240" w:before="0" w:after="0"/>
              <w:ind w:left="1451" w:hanging="4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zaminy Prawnicze Ministerstwa Sprawiedliwości 2022. Tom 1. Akta cywilne i karne, Stefan Jaworski, Warszawa 2021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46:00Z</dcterms:created>
  <dc:creator>User</dc:creator>
  <dc:description/>
  <cp:keywords/>
  <dc:language>en-US</dc:language>
  <cp:lastModifiedBy>Anna Pikus</cp:lastModifiedBy>
  <cp:lastPrinted>2021-10-13T09:42:00Z</cp:lastPrinted>
  <dcterms:modified xsi:type="dcterms:W3CDTF">2022-11-29T09:46:00Z</dcterms:modified>
  <cp:revision>10</cp:revision>
  <dc:subject/>
  <dc:title/>
</cp:coreProperties>
</file>